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2.06.2018 № 49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________________ № ____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Роговского сельского поселения Тимашевского района на очередной финансовый год и среднесрочного финансового пла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Роговского сельского поселения Тимашевского района (далее – местный бюджет) на очередной финансовый год и среднесрочного финансового плана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орган Роговского сельского поселения Тимашевского района (далее – финансовый орган)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Роговского сельского поселения Тимашевского района о местном бюджете на очередной финансовый год (далее – проект решения о местном бюджете) и среднесрочный финансовый план на плановый период, формирует пакет документов и материалов, подлежащих представлению в Совет Роговского сельского поселения Тимашевского района  одновременно с указанным проектом и представляет их в установленном порядке в администрацию Роговского сельского поселения Тимашевского района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Роговского сельского поселения Тимашевского района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местного бюджета, методику прогнозирования поступлений доходов местного бюджета на  очередной финансовый год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за текущи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заимствований Роговского сельского поселения Тимашевского района, муниципальных гарантий Роговского сельского поселения Тимашевского района в валюте Российской Федерации на очередной финансовый год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администрацией Роговского сельского поселения Тимашевского района (далее – администрация) прогноз поступлений в местный бюджет в соответствии с методикой прогнозирования поступлений доходов местного бюджета на очередной финансовый год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методические рекомендации по составлению реестров расходных обязательств Роговского сельского поселения Тимашевского района, </w:t>
      </w:r>
      <w:r>
        <w:rPr>
          <w:rFonts w:cs="Times New Roman" w:ascii="Times New Roman" w:hAnsi="Times New Roman"/>
          <w:sz w:val="28"/>
          <w:szCs w:val="28"/>
        </w:rPr>
        <w:t>ведет реестр расходных обязательств Роговского сельского поселения Тимашевского района, подлежащих исполнению за счет бюджетных ассигнований местного бюдж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ов местного бюджета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главе Роговского сельского поселения  Тимашевского района предложения по финансовому обеспечению расходных обязательств, предлагаемых к принятию или изменению на очередной финансовый год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в администрацию предельные объемы бюджетных ассигнований из местного бюджета на исполнение расходных обязательств Роговского сельского поселения Тимашевского района в очередном финансовом году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бюджетного прогноза Роговского сельского поселения Тимашевского района  (проект изменений бюджетного прогноза) на долгосрочный период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администрация разрабатывает и представляет в финансовый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Роговского сельского поселения на среднесрочный период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итоги социально-экономического развития Роговского сельского поселения Тимашевского района за истекший период текущего года и ожидаемые итоги социально-экономического развития Роговского сельского поселения Тимашевского района за текущий финансовый год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а муниципальных программ Роговского сельского поселения (проекты изменений в указанные паспорта)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местного бюджета, источников финансирования дефицита местного бюджета на очередной финансовый год, расчеты и обоснования к ним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 уточненные реестры расходных обязательств и обоснования бюджетных ассигнований на очередной финансовый год в установленном порядке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 или принятию в связи с принятием проекта решения Совета о местном бюджете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рядки предоставления межбюджетных трансфертов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и уточненную информацию по ожидаемому исполнению местного бюджета на текущи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закона о краевом бюджете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ов решения о местном бюджете на очередной финансовый год, документов и материалов, представляемых одновременно с ними, и предусмотренные нормативными правовыми актами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тбор расходных обязательств Роговского сельского поселения Тимашевского района, предлагаемых к принятию при составлении проекта бюджета поселения на очередной финансовый год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роекта решения Совета Роговского сельского поселения Тимашевского района о местном бюджете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местного бюджета на очередной финансовый год.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С.М. Фёдо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Platonova</cp:lastModifiedBy>
  <cp:lastPrinted>2012-06-07T14:42:00Z</cp:lastPrinted>
  <dcterms:modified xsi:type="dcterms:W3CDTF">2018-06-28T07:14:00Z</dcterms:modified>
  <cp:revision>270</cp:revision>
  <dc:subject/>
  <dc:title/>
</cp:coreProperties>
</file>